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 в отдельны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 и о признании утратившим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илу законодательного акта и отдельных положений законодательных акт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1 июня 2022 года вступает в силу ряд положений Федерального закона от 21 декабря 2021 года № 414-ФЗ «Об общих принципах организации публичной власти в субъектах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частности, его положениями не устанавливается ранее существовавшая возможность досрочного прекращения полномочий высшего должностного лица субъекта Российской Федерации в случае его отзыва избирателями (на основании и в порядке, установленными федеральным законом и принятым в соответствии с ним законом субъекта Российской Федер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шеизложенное влечет за собой необходимость признания утратившим силу закона субъекта Российской Федерации, регламентирующего процедуры и порядок проведения отзыва высшего должностн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Ульяновской области признается утратившим силу Закон Ульяновской области от 21 декабря 2012 года № 199-ЗО «О порядке отзыва Губернатора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о исполнение требований юридической техники признаются утратившими силу отдельные положения законодательных актов Ульяновской области, вносившие изменения в указанный Закон, а также положения законодательных актов Ульяновской области, имеющие отсылочный характер к признаваемому утратившим силу Закону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4:00Z</dcterms:created>
  <dc:creator/>
  <dc:description/>
  <cp:keywords/>
  <dc:language>en-US</dc:language>
  <cp:lastModifiedBy>user</cp:lastModifiedBy>
  <cp:lastPrinted>2022-03-18T11:13:00Z</cp:lastPrinted>
  <dcterms:modified xsi:type="dcterms:W3CDTF">2022-03-22T10:16:00Z</dcterms:modified>
  <cp:revision>5</cp:revision>
  <dc:subject/>
  <dc:title/>
</cp:coreProperties>
</file>